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4.11.2021г.  № 229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675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43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,9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675,8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4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,9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959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ктуализация схемы газоснаб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готовление листов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А.М.Шевченко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30T11:17:00Z</cp:lastPrinted>
  <dcterms:modified xsi:type="dcterms:W3CDTF">2022-01-12T13:02:00Z</dcterms:modified>
  <cp:revision>252</cp:revision>
  <dc:subject/>
  <dc:title>Приложение</dc:title>
</cp:coreProperties>
</file>